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4-24/26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26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члана 49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19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/>
        </w:rPr>
        <w:t>, 27/19 и 16/21)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      16. јануара  2026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на Правилник о тарифном систему у јавном линијском превозу  путника на</w:t>
      </w: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територији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на Правилник о тарифном систему у јавном линијском превозу путника на </w:t>
      </w:r>
      <w:r>
        <w:rPr>
          <w:rFonts w:cs="Arial" w:ascii="Arial" w:hAnsi="Arial"/>
          <w:sz w:val="22"/>
          <w:szCs w:val="22"/>
          <w:lang w:val="sr-CS"/>
        </w:rPr>
        <w:t>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број 12-43847,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кој</w:t>
      </w:r>
      <w:r>
        <w:rPr>
          <w:rFonts w:cs="Arial" w:ascii="Arial" w:hAnsi="Arial"/>
          <w:sz w:val="22"/>
          <w:szCs w:val="22"/>
          <w:lang w:val="sr-RS" w:eastAsia="sr-Latn-CS"/>
        </w:rPr>
        <w:t>и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је донео Надзорни одбор 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>Ј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на седници одржаној  29</w:t>
      </w:r>
      <w:r>
        <w:rPr>
          <w:rFonts w:cs="Arial" w:ascii="Arial" w:hAnsi="Arial"/>
          <w:sz w:val="22"/>
          <w:szCs w:val="22"/>
          <w:lang w:val="sr-RS"/>
        </w:rPr>
        <w:t>. децембра 2025.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sr-Latn-CS"/>
        </w:rPr>
        <w:t xml:space="preserve">II </w:t>
        <w:tab/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Доношењем овог решења престаје да важи Решење Градског већа број 34-628/19-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>V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од 25. априла 2019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>II</w:t>
      </w:r>
      <w:r>
        <w:rPr>
          <w:rFonts w:cs="Arial" w:ascii="Arial" w:hAnsi="Arial"/>
          <w:b/>
          <w:sz w:val="22"/>
          <w:szCs w:val="22"/>
          <w:lang w:val="sr-RS" w:eastAsia="sr-Latn-CS"/>
        </w:rPr>
        <w:tab/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Правилник о тарифном систему у јавном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линијском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превозу путника на </w:t>
      </w:r>
      <w:r>
        <w:rPr>
          <w:rFonts w:cs="Arial" w:ascii="Arial" w:hAnsi="Arial"/>
          <w:sz w:val="22"/>
          <w:szCs w:val="22"/>
          <w:lang w:val="sr-CS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објавити у ''Службеном листу града Крагујевца''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Правилник о тарифном систему у јавном линијском  превозу путника н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ловником о </w:t>
      </w:r>
      <w:r>
        <w:rPr>
          <w:rFonts w:cs="Arial" w:ascii="Arial" w:hAnsi="Arial"/>
          <w:sz w:val="22"/>
          <w:szCs w:val="22"/>
          <w:lang w:val="sr-RS"/>
        </w:rPr>
        <w:t xml:space="preserve">раду Градског већа, </w:t>
      </w:r>
      <w:r>
        <w:rPr>
          <w:rFonts w:cs="Arial" w:ascii="Arial" w:hAnsi="Arial"/>
          <w:sz w:val="22"/>
          <w:szCs w:val="22"/>
          <w:lang w:val="ru-RU"/>
        </w:rPr>
        <w:t xml:space="preserve">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19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sr-RS"/>
        </w:rPr>
        <w:t xml:space="preserve">) којим је прописа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Предузеће доноси Правилник којим се ближе уређује тарифни систем, подручје његове примене, врсте карата, наплата, категорије корисника и услови коришћења услуге превоза, контрола путника и продаја возних исправа у јавном превозу путника уз сагласност Г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Правилник о тарифном систему у јавном линијском превозу путника н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број 12-43847 који је донео Надзорни одбор 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>Ј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на седници одржаној  29</w:t>
      </w:r>
      <w:r>
        <w:rPr>
          <w:rFonts w:cs="Arial" w:ascii="Arial" w:hAnsi="Arial"/>
          <w:sz w:val="22"/>
          <w:szCs w:val="22"/>
          <w:lang w:val="sr-RS"/>
        </w:rPr>
        <w:t>. децембра 2025.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године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Разлог доношења овог решења садржан је у неопходности да, у складу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ом 19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RS" w:eastAsia="sr-Latn-CS"/>
        </w:rPr>
        <w:t>Градско веће да сагласност на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Правилник о тарифном систему у јавном линијском превозу путника н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број 12-43847 који је донео Надзорни одбор 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>Ј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на седници одржаној  </w:t>
      </w:r>
      <w:r>
        <w:rPr>
          <w:rFonts w:cs="Arial" w:ascii="Arial" w:hAnsi="Arial"/>
          <w:sz w:val="22"/>
          <w:szCs w:val="22"/>
          <w:lang w:val="sr-RS"/>
        </w:rPr>
        <w:t>29. децембра 2025.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Циљ доношења Решења је обезбеђивање услова за примену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Правилника о тарифном систему у јавном превозу путника н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риторији града Крагујевца  којим се уређује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рифни систем, подручје његове примене, врсте карата, наплата, категорије корисника и услови коришћења услуге превоза, контрола путника и продаја возних исправа у јавном линијском превозу путник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b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3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Cambria" w:hAnsi="Cambria" w:cs="Cambria"/>
      <w:b/>
      <w:bCs/>
      <w:color w:val="4F81BD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4-03-19T09:26:00Z</cp:lastPrinted>
  <dcterms:modified xsi:type="dcterms:W3CDTF">2026-01-16T07:31:00Z</dcterms:modified>
  <cp:revision>236</cp:revision>
  <dc:subject/>
  <dc:title/>
</cp:coreProperties>
</file>